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Gdańsk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 xml:space="preserve">Wykonanie robót budowlanych w ramach umowy ramowej na obszarze działalności Rejonu Dystrybucji w Gdyni 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do 3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kładek Master-Key oraz kabli YAKXS.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99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dy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3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mina Miasta Gdyni, gmina Miasta Rumi, gmina Kosakowo, gmina Wejherowo,gmina Żukow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8.0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dyn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3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Miasta Gdyni, gmina Miasta Rumi, gmina Kosakowo, gmina Wejherowo,gmina Żukow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5:00Z</dcterms:created>
  <dc:creator>Żelazna Jolanta (25008068)</dc:creator>
  <dc:description/>
  <cp:keywords/>
  <dc:language>en-US</dc:language>
  <cp:lastModifiedBy>Piszczatowska Agnieszka</cp:lastModifiedBy>
  <cp:lastPrinted>2022-08-02T14:31:00Z</cp:lastPrinted>
  <dcterms:modified xsi:type="dcterms:W3CDTF">2026-01-20T11:45:00Z</dcterms:modified>
  <cp:revision>6</cp:revision>
  <dc:subject/>
  <dc:title/>
</cp:coreProperties>
</file>